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Техническим заданием (Приложение №1.1. к Извещению), Локальным сметным расчетом (Приложение №1.2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1.2,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1.1, 1.2, 2 к Извещению. </w:t>
      </w:r>
    </w:p>
    <w:p>
      <w:pPr>
        <w:pStyle w:val="Normal"/>
        <w:tabs>
          <w:tab w:val="clear" w:pos="708"/>
          <w:tab w:val="left" w:pos="851" w:leader="none"/>
        </w:tabs>
        <w:ind w:left="426" w:hanging="0"/>
        <w:jc w:val="both"/>
        <w:rPr>
          <w:b/>
          <w:b/>
        </w:rPr>
      </w:pPr>
      <w:r>
        <w:rPr>
          <w:b/>
        </w:rPr>
        <w:t xml:space="preserve">Адрес поставки: </w:t>
      </w:r>
      <w:r>
        <w:rPr/>
        <w:t>452530, Республика Башкортостан, с. Месягутово, Дуванского р-на, ул.Магистральная,42, Месягутовская телевизионная станция</w:t>
      </w:r>
      <w:r>
        <w:rPr>
          <w:b/>
        </w:rPr>
        <w:t>.</w:t>
      </w:r>
    </w:p>
    <w:p>
      <w:pPr>
        <w:pStyle w:val="Normal"/>
        <w:tabs>
          <w:tab w:val="clear" w:pos="708"/>
          <w:tab w:val="left" w:pos="851" w:leader="none"/>
        </w:tabs>
        <w:ind w:left="426" w:hanging="0"/>
        <w:jc w:val="both"/>
        <w:rPr>
          <w:b/>
          <w:b/>
        </w:rPr>
      </w:pPr>
      <w:r>
        <w:rPr>
          <w:b/>
        </w:rPr>
        <w:t>Объем работ определен условиями Приложений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 xml:space="preserve">Гарантийный срок нормальной эксплуатации отремонтированного объекта  устанавливается   3 года с момента подписания сторонами акта приемки готового к эксплуатации объекта, по антикоррозийному покрытию – 5 лет </w:t>
      </w:r>
      <w:r>
        <w:rPr>
          <w:lang w:eastAsia="ar-SA"/>
        </w:rPr>
        <w:t>со дня подписания акта приёмки, за исключением случаев неправильной эксплуатации объекта и повреждения объекта сторонними организациями</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t>Август- сентябрь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700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bCs/>
        </w:rPr>
        <w:t xml:space="preserve">Оплата  работ  производится  Заказчиком в следующем порядке: 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3» июля 2015 г. в 11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3» августа 2015 г.  в 11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3» августа 2015 г.  в 11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необходимые допуски СРО для выполнения.</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и применяемых материалов,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локальный сметный расчет)</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pPr>
      <w:r>
        <w:rPr>
          <w:u w:val="single"/>
        </w:rPr>
        <w:t>Документ (информационное письмо) по форме Приложения №6 к Извещению, подтверждающее наличие опыта выполнения подобных работ, с приложением копий  ранее исполненных контрактов, договоров и актов выполненных работ (при наличии опыта выполнения подобных работ).</w:t>
      </w:r>
    </w:p>
    <w:p>
      <w:pPr>
        <w:pStyle w:val="Style23"/>
        <w:numPr>
          <w:ilvl w:val="2"/>
          <w:numId w:val="1"/>
        </w:numPr>
        <w:tabs>
          <w:tab w:val="clear" w:pos="708"/>
          <w:tab w:val="left" w:pos="993" w:leader="none"/>
        </w:tabs>
        <w:ind w:left="426" w:hanging="0"/>
        <w:jc w:val="both"/>
        <w:rPr/>
      </w:pPr>
      <w:r>
        <w:rPr>
          <w:u w:val="single"/>
        </w:rPr>
        <w:t xml:space="preserve">Копию свидетельства о допуске к работам </w:t>
      </w:r>
      <w:r>
        <w:rPr/>
        <w:t>с правом выполнения работ на уникальных объектах: п.12.3 – защитное покрытие лакокрасочными материалами; п.10.6 –монтаж и демонтаж тросовых несущих конструкций (растяжки, вантовые конструкции и прочие), выданного саморегулируемой организацией,  с соблюдением ПТЭ, ПТЭЭП, ПОТ РМ- 016-2001, действующих норм охраны труда и пожарной безопасности, строительных норм и правил.</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4»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5»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у претендента опыта выполнения подобных работ не менее 5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2%</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bCs/>
              </w:rPr>
              <w:t xml:space="preserve">Оплата  работ  производится  Заказчиком в следующем порядке: в течение 6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sz w:val="22"/>
          <w:szCs w:val="22"/>
        </w:rPr>
        <w:t>Извещение о проведении запроса предложений, Техническое задание (Приложение №1.1 к Извещению), Локальный Сметный расчет (Приложение № 1.2 к Извещению), проект договора (Приложение №2 к Извещению), форма заявки на участие в запросе предложений (Приложение №3 к Извещению), п</w:t>
      </w:r>
      <w:r>
        <w:rPr>
          <w:bCs/>
          <w:sz w:val="22"/>
          <w:szCs w:val="22"/>
        </w:rPr>
        <w:t xml:space="preserve">орядок оценки и сопоставления заявок на Участие в </w:t>
      </w:r>
      <w:r>
        <w:rPr>
          <w:sz w:val="22"/>
          <w:szCs w:val="22"/>
        </w:rPr>
        <w:t>запросе предложений (Приложение №4 к Извещению), форма для предоставления информации по собственникам, включая бенефициарам (Приложение № 5 к Извещению), Сведения об опыте выполнения подобных работ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788"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Style29">
    <w:name w:val="Знак"/>
    <w:basedOn w:val="Normal"/>
    <w:qFormat/>
    <w:pPr>
      <w:spacing w:before="280" w:after="280"/>
    </w:pPr>
    <w:rPr>
      <w:rFonts w:ascii="Tahoma" w:hAnsi="Tahoma" w:cs="Tahom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7-22T10:55:00Z</cp:lastPrinted>
  <dcterms:modified xsi:type="dcterms:W3CDTF">2015-07-23T05:35:00Z</dcterms:modified>
  <cp:revision>83</cp:revision>
  <dc:subject/>
  <dc:title>УТВЕРЖДАЮ</dc:title>
</cp:coreProperties>
</file>